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ext Response Assessment Criteria Year 10</w:t>
      </w:r>
    </w:p>
    <w:tbl>
      <w:tblPr>
        <w:tblW w:w="15454" w:type="dxa"/>
        <w:jc w:val="left"/>
        <w:tblInd w:w="369" w:type="dxa"/>
        <w:tblLayout w:type="fixed"/>
        <w:tblCellMar>
          <w:top w:w="0" w:type="dxa"/>
          <w:left w:w="108" w:type="dxa"/>
          <w:bottom w:w="0" w:type="dxa"/>
          <w:right w:w="108" w:type="dxa"/>
        </w:tblCellMar>
      </w:tblPr>
      <w:tblGrid>
        <w:gridCol w:w="2057"/>
        <w:gridCol w:w="2233"/>
        <w:gridCol w:w="2232"/>
        <w:gridCol w:w="2233"/>
        <w:gridCol w:w="2233"/>
        <w:gridCol w:w="2233"/>
        <w:gridCol w:w="2233"/>
      </w:tblGrid>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VELS points</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25</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5</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75</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6</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6.25</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6.5</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Marks </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Year9 level)    1</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r>
      <w:tr>
        <w:trPr/>
        <w:tc>
          <w:tcPr>
            <w:tcW w:w="154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Read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emonstrates knowledge of text by exploring ideas, themes and issue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 has successfully responded to a text that explores a range of ideas and issues, in an agreed and appropriate for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response to the chosen text shows expression of personal thoughts, feelings, opinions and ideas, in print and electronic form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response to the chosen text shows a reflection on ideas and issues in the text which might be relevant to their own lives. Those ideas are explored in  an imaginative way.</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response to the chosen text shows a reflection on ideas and issues in the text which might be relevant to their own lives. The response also comments on the multiple purposes for which the text is creat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response to the chosen text shows knowledge of the structures, features and conventions used by authors to construct meaning in texts and uses strategies for developing their response such as presentation of ideas and issues of significance to him/herself</w:t>
            </w:r>
          </w:p>
          <w:p>
            <w:pPr>
              <w:pStyle w:val="Normal"/>
              <w:jc w:val="center"/>
              <w:rPr>
                <w:sz w:val="14"/>
                <w:szCs w:val="14"/>
              </w:rPr>
            </w:pPr>
            <w:r>
              <w:rPr>
                <w:sz w:val="14"/>
                <w:szCs w:val="14"/>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4"/>
                <w:szCs w:val="14"/>
              </w:rPr>
              <w:t>Student’s response to the text shows recognition of the structures, features and conventions of text and shows critical analysis of ideas, themes and characters presented in the text and how these position readers.</w:t>
            </w:r>
          </w:p>
        </w:tc>
      </w:tr>
      <w:tr>
        <w:trPr>
          <w:trHeight w:val="134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roduces a personal response exploring and analysing how meaning messages and social values are convey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roduced a personal responses in the form of an interpretive piece and / or analytica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roduced a personal response of an agreed form, integrating complex ideas and multiple perspectives in his/her writing</w:t>
            </w:r>
          </w:p>
          <w:p>
            <w:pPr>
              <w:pStyle w:val="Normal"/>
              <w:jc w:val="center"/>
              <w:rPr>
                <w:sz w:val="14"/>
                <w:szCs w:val="14"/>
              </w:rPr>
            </w:pPr>
            <w:r>
              <w:rPr>
                <w:sz w:val="14"/>
                <w:szCs w:val="14"/>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roduced a personal response of an agreed form. The response includes a discussion of the impact of aspects of the text; for example, the use of imagery and symbolism. The student produces a critical analysis as a response to the tex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response includes a discussion of the impact of aspects of the text; for example, the use of imagery and symbolism. The student produces a critical analysis as a response to the text, or a comparative analysis of the typical features of selected text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The student’s response shows discussion of such things as imagery and symbolism and demonstrates recognition that ideas and values can often be inferred by examining the literary devices which the author has used. </w:t>
            </w:r>
          </w:p>
          <w:p>
            <w:pPr>
              <w:pStyle w:val="Normal"/>
              <w:jc w:val="center"/>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The student’s response shows recognition and discussion of values and ideas represented in the text and analyses critically the way in which this is done.  The student demonstrates awareness of subtleties within the text and critically examines the text’s inferred mean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Justifies interpretation of texts that present  challenging themes and issue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inferential comprehension skills in the way he/she describes the characters or comments on how socio-cultural values and beliefs are presented in the tex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inferential comprehension skills in the way he/she describes the characters or comments on how socio-cultural values and beliefs are presented in the tex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student uses metalanguage to compare features of  the chosen text to different kinds of other texts such as play scripts, films, etc.</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student uses metalanguage to explain how texts are shaped by the time, place and cultural setting in which they are creat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student uses metalanguage to explain how texts are shaped by the time, place and cultural setting in which they are created, and discusses briefly how this may impact the audience</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4"/>
              </w:rPr>
              <w:t>The student uses metalanguage to explain how texts are shaped by the time, place and cultural setting in which they are created and discusses in detail the impact this has on the audience.</w:t>
            </w:r>
          </w:p>
        </w:tc>
      </w:tr>
      <w:tr>
        <w:trPr>
          <w:trHeight w:val="170" w:hRule="atLeast"/>
        </w:trPr>
        <w:tc>
          <w:tcPr>
            <w:tcW w:w="154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riting</w:t>
            </w:r>
          </w:p>
        </w:tc>
      </w:tr>
      <w:tr>
        <w:trPr>
          <w:trHeight w:val="1701"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lanning</w:t>
            </w:r>
          </w:p>
          <w:p>
            <w:pPr>
              <w:pStyle w:val="Normal"/>
              <w:jc w:val="center"/>
              <w:rPr>
                <w:sz w:val="16"/>
              </w:rPr>
            </w:pPr>
            <w:r>
              <w:rPr>
                <w:sz w:val="16"/>
              </w:rPr>
            </w:r>
          </w:p>
          <w:p>
            <w:pPr>
              <w:pStyle w:val="Normal"/>
              <w:jc w:val="center"/>
              <w:rPr>
                <w:b/>
                <w:b/>
                <w:sz w:val="16"/>
                <w:szCs w:val="16"/>
              </w:rPr>
            </w:pPr>
            <w:r>
              <w:rPr>
                <w:b/>
                <w:sz w:val="16"/>
                <w:szCs w:val="16"/>
              </w:rPr>
              <w:t>Creativity</w:t>
            </w:r>
          </w:p>
          <w:p>
            <w:pPr>
              <w:pStyle w:val="Normal"/>
              <w:jc w:val="center"/>
              <w:rPr>
                <w:b/>
                <w:b/>
                <w:sz w:val="16"/>
                <w:szCs w:val="16"/>
              </w:rPr>
            </w:pPr>
            <w:r>
              <w:rPr>
                <w:b/>
                <w:sz w:val="16"/>
                <w:szCs w:val="16"/>
              </w:rPr>
            </w:r>
          </w:p>
          <w:p>
            <w:pPr>
              <w:pStyle w:val="Normal"/>
              <w:jc w:val="center"/>
              <w:rPr/>
            </w:pPr>
            <w:r>
              <w:rPr>
                <w:b/>
                <w:sz w:val="16"/>
                <w:szCs w:val="16"/>
              </w:rPr>
              <w:t>Reflection, Evaluation and metacognitio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how to write a response that conveys complex ideas.</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Use of creative strategies to deepen understanding</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how to write a response that conveys complex ideas.</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Use of a range of self selected creative thinking strategies when engaging with complex idea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use of writing to explore, speculate and reflect on complex themes and issues</w:t>
            </w:r>
          </w:p>
          <w:p>
            <w:pPr>
              <w:pStyle w:val="Normal"/>
              <w:jc w:val="center"/>
              <w:rPr>
                <w:sz w:val="14"/>
                <w:szCs w:val="14"/>
              </w:rPr>
            </w:pPr>
            <w:r>
              <w:rPr>
                <w:sz w:val="14"/>
                <w:szCs w:val="14"/>
              </w:rPr>
            </w:r>
          </w:p>
          <w:p>
            <w:pPr>
              <w:pStyle w:val="Normal"/>
              <w:jc w:val="center"/>
              <w:rPr>
                <w:sz w:val="14"/>
                <w:szCs w:val="14"/>
              </w:rPr>
            </w:pPr>
            <w:r>
              <w:rPr>
                <w:sz w:val="14"/>
                <w:szCs w:val="14"/>
              </w:rPr>
              <w:t>Use of creative thinking strategies, i.e seeking peer feedback, to address ambiguity and / or contentiousness in own or others idea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use of writing to explore, speculate, critically analyse and reflect on complex themes and issues.</w:t>
            </w:r>
          </w:p>
          <w:p>
            <w:pPr>
              <w:pStyle w:val="Normal"/>
              <w:jc w:val="center"/>
              <w:rPr>
                <w:sz w:val="14"/>
                <w:szCs w:val="14"/>
              </w:rPr>
            </w:pPr>
            <w:r>
              <w:rPr>
                <w:sz w:val="14"/>
                <w:szCs w:val="14"/>
              </w:rPr>
            </w:r>
          </w:p>
          <w:p>
            <w:pPr>
              <w:pStyle w:val="Normal"/>
              <w:jc w:val="center"/>
              <w:rPr>
                <w:sz w:val="14"/>
                <w:szCs w:val="14"/>
              </w:rPr>
            </w:pPr>
            <w:r>
              <w:rPr>
                <w:sz w:val="14"/>
                <w:szCs w:val="14"/>
              </w:rPr>
              <w:t>Use of questions to explore different perspectives. Students write ‘rich’ questions to help them reflect on the tex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planning shows the habit of thoughtful consideration to complete set work, including a rationale for the strategies to be employed; for example, outlining what might work, what might not, and why</w:t>
            </w:r>
          </w:p>
          <w:p>
            <w:pPr>
              <w:pStyle w:val="Normal"/>
              <w:jc w:val="center"/>
              <w:rPr/>
            </w:pPr>
            <w:r>
              <w:rPr>
                <w:sz w:val="14"/>
                <w:szCs w:val="14"/>
              </w:rPr>
              <w:t>Development and refinement of strategies to suit purpose and contex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Student’s planning shows that thinking before beginning work is a habit, and demonstrates that strategies that have been used to complete the task were deliberately designed for that purpose.  Planning tools and preparation have been chosen carefully to suit the purpose and context of the piece.  </w:t>
            </w:r>
          </w:p>
        </w:tc>
      </w:tr>
      <w:tr>
        <w:trPr>
          <w:trHeight w:val="1871"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Introduc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Paragraphs TEEL</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sz w:val="16"/>
              </w:rPr>
            </w:pPr>
            <w:r>
              <w:rPr>
                <w:b/>
                <w:bCs/>
                <w:sz w:val="16"/>
              </w:rPr>
              <w:t>Conclusio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 personal response to a text: the introduction has a clear point of view on the chosen topic, the body paragraphs are structured using TEEL, examples and quotes are carefully chosen to support the point of view; the conclusion is logical and links the response to the topic; appropriate genre conventions have been us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n analytical response to a text: the introduction has a clear point of view on the chosen topic, the body paragraphs are structured using TEEL, examples and quotes are carefully chosen to support the point of view; the conclusion is logical and links the response to the topic; appropriate genre conventions have been us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n analytical response to a text: the introduction has a clear point of view on the chosen topic, the body paragraphs are structured using TEEL, examples and quotes are carefully chosen to support the point of view; the conclusion is logical and links the response to the topic; appropriate genre conventions have been us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n analytical or comparative response to a text: the introduction has a clear point of view on the chosen topic, the body paragraphs are structured using TEEL, examples and quotes are carefully chosen to support the point of view; the conclusion is logical and links the response to the topic; appropriate genre conventions have been us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szCs w:val="14"/>
              </w:rPr>
              <w:t>Student uses conventions for writing an analytical or comparative response to a text: the introduction has a clear point of view on the chosen topic, the body paragraphs are structured using TEEL, examples and quotes are carefully chosen to support the point of view; the conclusion is logical and links the response to the topic; appropriate genre conventions have been use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n analytical or comparative response to a text: the introduction has a clear point of view on the chosen topic, the body paragraphs are structured using TEEL, examples and quotes are carefully chosen to support the point of view; the conclusion is logical and links the response to the topic; appropriate genre conventions have been used</w:t>
            </w:r>
          </w:p>
        </w:tc>
      </w:tr>
      <w:tr>
        <w:trPr>
          <w:trHeight w:val="152" w:hRule="atLeast"/>
        </w:trPr>
        <w:tc>
          <w:tcPr>
            <w:tcW w:w="154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Reflection, Evaluation and Metacognition</w:t>
            </w:r>
          </w:p>
        </w:tc>
      </w:tr>
      <w:tr>
        <w:trPr>
          <w:trHeight w:val="146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chanics of language</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omplex spelling and punctuation is edited effectively. Response is proofread for audience appropriateness, clarity, cohesion and consistency if viewpoin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control of subject-verb agreement, consistent use of correct punctuation at the end and within the sentence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control of subject-verb agreement, consistent use of correct punctuation at the end and within the sentences; Student evaluates  the extent to which he/she has been effective in meeting the demands of purpose, audience and context in his/her writing</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write accurately punctuated, grammatically sound and complex sentences with embedded clauses and phrases. They are able to maximise the effects of rhythm and tone, and write with developing fluency.</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write accurately punctuated, grammatically sound and complex sentences with embedded clauses and phrases. They are able to maximise the effects of rhythm and tone, and write with developing fluency to achieve coherence of form and language structure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s write accurately punctuated, grammatically sound and complex sentences with embedded clauses and phrases. They are able to maximise the effects of rhythm and tone, and write fluently to achieve coherence of form and language structure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xpressio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writer makes consistent use of extended sentences and varied, formal vocabular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writer makes consistent use of extended sentences, coherent paragraphs and appropriate vocabulary.</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Proofreading, revising and editing have been used to ensure consistent use of extended sentences, coherent paragraphs, appropriate vocabulary, varied punctuation;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proofreads and edits his/her own writing for accuracy, consistency and clarity.</w:t>
            </w:r>
          </w:p>
          <w:p>
            <w:pPr>
              <w:pStyle w:val="Normal"/>
              <w:jc w:val="center"/>
              <w:rPr>
                <w:sz w:val="14"/>
                <w:szCs w:val="14"/>
              </w:rPr>
            </w:pPr>
            <w:r>
              <w:rPr>
                <w:sz w:val="14"/>
                <w:szCs w:val="14"/>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proofreads and edits his/her own writing for accuracy, consistency and clarity.</w:t>
            </w:r>
          </w:p>
          <w:p>
            <w:pPr>
              <w:pStyle w:val="Normal"/>
              <w:jc w:val="center"/>
              <w:rPr>
                <w:sz w:val="14"/>
                <w:szCs w:val="16"/>
              </w:rPr>
            </w:pPr>
            <w:r>
              <w:rPr>
                <w:sz w:val="14"/>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proofreads and edits his/her own writing for accuracy, consistency and clarity.</w:t>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289" w:right="28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5:37:00Z</dcterms:created>
  <dc:creator>DE&amp;T User</dc:creator>
  <dc:description/>
  <cp:keywords/>
  <dc:language>en-US</dc:language>
  <cp:lastModifiedBy>Ida Greco</cp:lastModifiedBy>
  <cp:lastPrinted>2007-05-06T10:30:00Z</cp:lastPrinted>
  <dcterms:modified xsi:type="dcterms:W3CDTF">2010-06-06T09:13:00Z</dcterms:modified>
  <cp:revision>3</cp:revision>
  <dc:subject/>
  <dc:title>Text Response Assessment Criteria Year 9</dc:title>
</cp:coreProperties>
</file>